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物业管理服务</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框架协议采购需求</w:t>
      </w:r>
      <w:r>
        <w:rPr>
          <w:rFonts w:ascii="方正小标宋简体" w:hAnsi="方正小标宋简体" w:cs="方正小标宋简体" w:eastAsia="方正小标宋简体"/>
          <w:color w:val="000000"/>
          <w:sz w:val="44"/>
          <w:szCs w:val="44"/>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无</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spacing w:lineRule="exact" w:line="400"/>
        <w:ind w:firstLine="480"/>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办公场所或其他公用场所水电供应服务、设备运行、门窗保养维护、保洁、绿化养护等的管理及服务，包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住宅物业管理服务：住宅小区、住宅楼、公寓等物业的管理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办公楼物业管理服务：写字楼、单位办公楼等物业管理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车站、机场、港口码头、医院、学校等物业管理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其他物业管理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依据相关要求，物业管理服务项目必须达到以下现行中华人民共和国及省、市、行业的一切有关法规、规范的要求，如下述标准及规范要求有出入则以较严格者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物业管理条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物业管理条例实施细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赤壁市物业服务收费管理实施细则</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以及不限于上述罗列的其它的相关规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供应商应履行响应文件、框架协议、服务合同的各项承诺，无正当理由，不得拒绝履行在响应文件、框架协议、服务合同中承诺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按照采购人提出的质量要求与标准认真操作实施，严格遵守采购人的相关规章制度，接受采购人的考核。对采购人提出的服务范围内的意见和建议做到实施和整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建立完善的管理制度、制定工作流程、人员考核制度，确定人员的岗位职责（包括人员的上班时间、休息及备勤时间，上班时间的分配等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供应商应按相关行业管理条例及国家其他有关标准和规范完成采购人要求的物业服务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所有物业服务人员要求政治可靠，遵纪守法，敬业爱岗，身体素质好，无不良行为记录，知晓本岗位的服务礼仪。</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所有物业服务人员上岗时须统一着装，服装样式体现岗位特色和方便岗位操作，并经采购人认可，服装费用由供应商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供应商应定期对所有物业服务人员进行安全教育，避免发生工伤事故。供应商自负工伤事故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四）服务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物业服务管理人员和专业技术人员需持证上岗，包含但不限于：</w:t>
      </w:r>
    </w:p>
    <w:tbl>
      <w:tblPr>
        <w:tblW w:w="10654" w:type="dxa"/>
        <w:jc w:val="center"/>
        <w:tblInd w:w="0" w:type="dxa"/>
        <w:tblLayout w:type="fixed"/>
        <w:tblCellMar>
          <w:top w:w="0" w:type="dxa"/>
          <w:left w:w="108" w:type="dxa"/>
          <w:bottom w:w="0" w:type="dxa"/>
          <w:right w:w="108" w:type="dxa"/>
        </w:tblCellMar>
      </w:tblPr>
      <w:tblGrid>
        <w:gridCol w:w="696"/>
        <w:gridCol w:w="3372"/>
        <w:gridCol w:w="2196"/>
        <w:gridCol w:w="4390"/>
      </w:tblGrid>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序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物业服务内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服务人员工资要求</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各工种上岗所需具备的执业资质及证书</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卫生保洁</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所有拟派服务人员的基本工资（含五险一金）等不得低于武汉市相关部门最新规定的最低工资标准。</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服务期间如遇政府最低工资标准等上调，由供应商自行承担。</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家政服务员证（保洁服务）或健康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安全秩序维护和管理</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保安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绿化养护和管理（含花卉摆放）</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专业绿化管理员证书或园艺师或风景园林工程师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会务服务</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专业类证书，如旅游、酒店管理等</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公共设施维修、养护</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暖通系统（含空调系统）维护</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暖通工程师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梯设施安全管理</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梯安全管理员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供配电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工证或电气及自动化工程师</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供水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供暖通风空调工程师证或机电一体化工程师</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照明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工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项目主管</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项目经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项目经理上岗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管理费（含耗材、投入设备维护、投入人员服装、节假日加班费等）</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服务人员月工资</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拟投入人员数量）</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服务费取费比率</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供应商应在与采购人签订合同时列出具有相关资格的团队人员情况，附其资格证书、职称证书的复印件；并出具上述人员在本单位服务的外部证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项目经理需具有相应年限的项目管理经验，并同时具备相应的资质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服务人员在实施期间不得更换，若因不可抗力因素，供应商确需更换人员，新更换的人员必须与入围时所承诺的专业、资格等级、技术职称等内容一致或高于原资格条件，同时，至少提前</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天以书面形式通知采购人，并将拟更换的人员个人资料一并上报，经采购人面试合格、书面同意后方可更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五）服务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服务交付地点：采购人指定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六）所涉及的货物的质量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详见“规范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七）服务工作量的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依据所服务项目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框架协议期内，不对已入围服务进行升级替换，如国家出台新的</w:t>
      </w:r>
      <w:r>
        <w:rPr>
          <w:rFonts w:ascii="宋体" w:hAnsi="宋体" w:cs="宋体" w:eastAsia="宋体"/>
          <w:color w:val="000000"/>
          <w:sz w:val="24"/>
          <w:szCs w:val="24"/>
          <w:lang w:val="en-US" w:eastAsia="zh-CN"/>
        </w:rPr>
        <w:t>物业管理服务标准</w:t>
      </w:r>
      <w:r>
        <w:rPr>
          <w:rFonts w:ascii="宋体" w:hAnsi="宋体" w:cs="宋体" w:eastAsia="宋体"/>
          <w:color w:val="000000"/>
          <w:sz w:val="24"/>
          <w:szCs w:val="24"/>
          <w:lang w:eastAsia="zh-CN"/>
        </w:rPr>
        <w:t>，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征集人按评审报告推荐的入围候选供应商顺序确定入围供应商，并发出入围通知书。入围供应商需在收到入围通知书</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日内和征集人签订框架协议，逾期未签订框架协议的视为放弃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物业管理服务</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w:t>
      </w:r>
      <w:r>
        <w:rPr>
          <w:rFonts w:ascii="宋体" w:hAnsi="宋体" w:cs="宋体" w:eastAsia="宋体"/>
          <w:b/>
          <w:bCs/>
          <w:color w:val="000000"/>
          <w:sz w:val="24"/>
          <w:szCs w:val="24"/>
          <w:lang w:eastAsia="zh-CN"/>
        </w:rPr>
        <w:t>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双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甲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乙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甲方未按本协议规定支付物业管理服务费用的，乙方有权终止服务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乙方未按协议规定提供物业管理服务的，甲方可视具体情况拒付部分或全部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本合同期限自</w:t>
      </w:r>
      <w:r>
        <w:rPr>
          <w:rFonts w:eastAsia="宋体" w:cs="宋体" w:ascii="宋体" w:hAnsi="宋体"/>
          <w:b w:val="false"/>
          <w:bCs w:val="false"/>
          <w:color w:val="000000"/>
          <w:sz w:val="24"/>
          <w:szCs w:val="24"/>
          <w:lang w:eastAsia="zh-CN"/>
        </w:rPr>
        <w:t>20</w:t>
      </w:r>
      <w:r>
        <w:rPr>
          <w:rFonts w:eastAsia="宋体" w:cs="宋体" w:ascii="宋体" w:hAnsi="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年</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月</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时至</w:t>
      </w:r>
      <w:r>
        <w:rPr>
          <w:rFonts w:eastAsia="宋体" w:cs="宋体" w:ascii="宋体" w:hAnsi="宋体"/>
          <w:b w:val="false"/>
          <w:bCs w:val="false"/>
          <w:color w:val="000000"/>
          <w:sz w:val="24"/>
          <w:szCs w:val="24"/>
          <w:lang w:eastAsia="zh-CN"/>
        </w:rPr>
        <w:t>20</w:t>
      </w:r>
      <w:r>
        <w:rPr>
          <w:rFonts w:eastAsia="宋体" w:cs="宋体" w:ascii="宋体" w:hAnsi="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年</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月</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3-03-13T09:33:00Z</cp:lastPrinted>
  <dcterms:modified xsi:type="dcterms:W3CDTF">2023-07-07T07:5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B2FEE58164F05924CB3369BE792E9</vt:lpwstr>
  </property>
  <property fmtid="{D5CDD505-2E9C-101B-9397-08002B2CF9AE}" pid="3" name="KSOProductBuildVer">
    <vt:lpwstr>2052-12.1.0.15066</vt:lpwstr>
  </property>
  <property fmtid="{D5CDD505-2E9C-101B-9397-08002B2CF9AE}" pid="4" name="commondata">
    <vt:lpwstr>commondata</vt:lpwstr>
  </property>
</Properties>
</file>